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решения Совета депутатов городского округа Лотошино Московской области 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Устав городского округа Лотошино Московской области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в целях приведения Устава городского округа Лотошино Московской области </w:t>
      </w:r>
      <w:r>
        <w:rPr>
          <w:color w:val="000000"/>
        </w:rPr>
        <w:t>в соответствие с действующим законодательством</w:t>
      </w:r>
      <w:r>
        <w:rPr/>
        <w:t>, учитывая письмо Управления Министерства юстиции Российской Федерации по Московской области от 24.11.2023 №50-2-8622/23,  обращение прокуратуры Лотошинского района Московской области от 26.09.2023 №74-01-2023, необходимо внести дополнения в ст. 9 Устава («</w:t>
      </w:r>
      <w:r>
        <w:rPr>
          <w:bCs/>
        </w:rPr>
        <w:t>Вопросы местного значения»)</w:t>
      </w:r>
      <w:r>
        <w:rPr/>
        <w:t xml:space="preserve"> на основании Федерального закона от 04.08.2023 № 449-ФЗ «О внесении изменений в отдельные законодательные акты Российской Федерации», в ст. 11  Устава («</w:t>
      </w:r>
      <w:r>
        <w:rPr>
          <w:bCs/>
        </w:rPr>
        <w:t xml:space="preserve">Полномочия органов местного самоуправления городского округа по решению вопросов местного значения»), в ст.15 («Местный референдум»), ст. 16 («Муниципальные выборы») на </w:t>
      </w:r>
      <w:r>
        <w:rPr/>
        <w:t xml:space="preserve">основании Федерального закона от 14.03.2022 № 60-ФЗ «О внесении изменений в отдельные законодательные акты Российской Федерации», в ст. 32 («Полномочия Совета депутатов») </w:t>
      </w:r>
      <w:r>
        <w:rPr>
          <w:bCs/>
        </w:rPr>
        <w:t xml:space="preserve">на </w:t>
      </w:r>
      <w:r>
        <w:rPr/>
        <w:t xml:space="preserve">основании Федерального закона от 14.03.2022 № 60-ФЗ </w:t>
        <w:br/>
        <w:t xml:space="preserve">«О внесении изменений в отдельные законодательные акты Российской Федерации», в ст.38 («Статус депутата городского округа»), ст. 39 («Глава городского округа»), ст. 45 («Контрольно-счетная палата городского округа») на основании Федерального закона от 10.07.2023 №286-ФЗ «О внесении изменений в отдельные законодательные акты Российской Федерации», в ст. 41 Устава («Полномочия главы городского округа») на основании письма Министерства имущественных отношений Московской области от 06.10.2023 № 15ИСХ-24900, дополнив часть 1 пунктом 31, касаемым принятия имущества в муниципальную собственность  и передачи муниципального имущества в федеральную собственность. </w:t>
      </w:r>
    </w:p>
    <w:p>
      <w:pPr>
        <w:pStyle w:val="Normal"/>
        <w:ind w:firstLine="708"/>
        <w:jc w:val="both"/>
        <w:rPr/>
      </w:pPr>
      <w:r>
        <w:rPr/>
        <w:t xml:space="preserve">В связи с вступлением в силу Федерального закона от 04.08.2023 </w:t>
        <w:br/>
        <w:t xml:space="preserve">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 необходимо Устав городского округа Лотошино дополнить главой </w:t>
      </w:r>
      <w:r>
        <w:rPr>
          <w:lang w:val="en-US"/>
        </w:rPr>
        <w:t>X</w:t>
      </w:r>
      <w:r>
        <w:rPr/>
        <w:t xml:space="preserve"> «МЕЖДУНАРОДНЫЕ И ВНЕШНЕЭКОНОМИЧЕСКИЕ СВЯЗИ ОРГАНОВ МЕСТНОГО САМОУПРАВЛЕНИЯ».</w:t>
      </w:r>
    </w:p>
    <w:p>
      <w:pPr>
        <w:pStyle w:val="Style19"/>
        <w:spacing w:lineRule="atLeast" w:line="180" w:before="0" w:after="0"/>
        <w:ind w:firstLine="708"/>
        <w:jc w:val="both"/>
        <w:rPr/>
      </w:pPr>
      <w:r>
        <w:rPr/>
        <w:t>В связи с вступлением в силу Федерального закона от 02.11.2023 №517-ФЗ «О внесении изменений в Федеральный закон «Об общих принципах организации местного самоуправления в Российской Федерации» необходимо внести изменения в пп. 39 п.1 ст. 9 Устава «Вопросы местного значения», изложив данный пункт в новой редакции, подпункт 11 пункта 1 статьи 11 Устава «Полномочия органов местного самоуправления городского округа по решению вопросов местного значения» изложить в новой редакции: «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».</w:t>
      </w:r>
    </w:p>
    <w:p>
      <w:pPr>
        <w:pStyle w:val="Style19"/>
        <w:spacing w:lineRule="atLeast" w:line="180" w:before="0" w:after="0"/>
        <w:ind w:firstLine="708"/>
        <w:jc w:val="both"/>
        <w:rPr/>
      </w:pPr>
      <w:r>
        <w:rPr/>
        <w:t>В действующей редакции Устава пп. 11 п. 1 ст. 11 изложен как: «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».</w:t>
      </w:r>
    </w:p>
    <w:p>
      <w:pPr>
        <w:pStyle w:val="Normal"/>
        <w:ind w:firstLine="540"/>
        <w:jc w:val="both"/>
        <w:rPr/>
      </w:pPr>
      <w:r>
        <w:rPr/>
        <w:t>Также необходимо внести изменения в ст.ст. 39 («Глава городского округа»), 41 («Полномочия главы городского округа»), 42 («Прекращение полномочий городского округа»), 43 («Администрация городского округа») на основании Закона Московской области от 31.05.2023 №80/2023-ОЗ «О внесении изменений в некоторые законы Московской области в сфере муниципальной службы в Московской области».</w:t>
      </w:r>
    </w:p>
    <w:p>
      <w:pPr>
        <w:pStyle w:val="Style19"/>
        <w:spacing w:lineRule="atLeast" w:line="180" w:before="0" w:after="0"/>
        <w:ind w:firstLine="540"/>
        <w:jc w:val="both"/>
        <w:rPr/>
      </w:pPr>
      <w:r>
        <w:rPr/>
        <w:t xml:space="preserve">В соответствии с вышеуказанным законом внесены изменения в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Московской области №137/2007-ОЗ «О муниципальной службе в Московской области», а именно в приложение 1 к ст. 6  «Реестр должностей муниципальной службы в Московской области». Согласно п. 1 раздела </w:t>
      </w:r>
      <w:r>
        <w:rPr>
          <w:lang w:val="en-US"/>
        </w:rPr>
        <w:t>II</w:t>
      </w:r>
      <w:r>
        <w:rPr/>
        <w:t xml:space="preserve"> приложения 1 «Перечень наименований должностей муниципальной службы в местной администрации (исполнительно –распорядительном органе) к высшим должностям в местной администрации относится заместитель главы городского округа. Данные изменения вступили в силу с 1 января 2024 года.  </w:t>
      </w:r>
    </w:p>
    <w:p>
      <w:pPr>
        <w:pStyle w:val="Style19"/>
        <w:spacing w:lineRule="atLeast" w:line="180" w:before="0" w:after="0"/>
        <w:ind w:firstLine="540"/>
        <w:jc w:val="both"/>
        <w:rPr/>
      </w:pPr>
      <w:r>
        <w:rPr/>
        <w:t xml:space="preserve">Ранее в вышеуказанном Перечне к высшим должностям в местной администрации относилась должность заместителя главы администрации муниципального образования. </w:t>
      </w:r>
    </w:p>
    <w:p>
      <w:pPr>
        <w:pStyle w:val="Style19"/>
        <w:spacing w:lineRule="atLeast" w:line="180" w:before="0" w:after="0"/>
        <w:ind w:firstLine="540"/>
        <w:jc w:val="both"/>
        <w:rPr/>
      </w:pPr>
      <w:r>
        <w:rPr/>
        <w:t xml:space="preserve">В соответствии с ч.4 ст. 44 Федерального закона «Об общих принципах организации местного самоуправления в Российской Федерации» проект решения Совета депутатов городского округа о внесении изменений и дополнений в Устав городского округа Лотошино был  официально опубликован (обнародован)  в газете «Сельская новь» №45/1 (11311) от 23.11.2023, с одновременным опубликованием (обнародованием) установленного Советом депутатов городского округа Лотошино порядка учета предложений по проекту указанного решения Совета депутатов, а также порядка участия граждан в его обсуждении. 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оложения о публичных слушаниях и общественных  обсуждениях  в городском округе Лотошино Московской области, принятого решением Совета депутатов городского округа Лотошино Московской области от 15.10.2019 №23/3, 15.12.2023 были проведены публичные слушания по вопросу внесения изменений и дополнений в Устав городского округа Лотошино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5.12.2023 на очередном заседании Совета депутатов был рассмотрен проект решения о внесении изменений и дополнений в Устав городского округа Лотошино, однако, он не был принят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вязи с чем, повторно представляется на рассмотрение вышеуказанный проект решения Совета депутатов городского округа Лотошино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Проект решения не содержит коррупциогенных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MOB&amp;n=365961&amp;date=07.02.202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8:29:00Z</dcterms:created>
  <dc:creator>User</dc:creator>
  <dc:description/>
  <cp:keywords/>
  <dc:language>en-US</dc:language>
  <cp:lastModifiedBy>Емельянов А.А..</cp:lastModifiedBy>
  <cp:lastPrinted>2024-02-08T11:29:00Z</cp:lastPrinted>
  <dcterms:modified xsi:type="dcterms:W3CDTF">2024-02-09T08:29:00Z</dcterms:modified>
  <cp:revision>2</cp:revision>
  <dc:subject/>
  <dc:title>Пояснительная записка</dc:title>
</cp:coreProperties>
</file>